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autoSpaceDE w:val="fals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 «__» _______ 202_ г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 _________________, действующего на основании 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 20 от 20.02.2021г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И УСЛОВИЯ ДОГОВО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обязуется выполнить, а «Заказчик» обязуется принять и оплатить в сроки и в порядке, установленном настоящим Договором, услуги, определенные  в Приложении №1 к настоящему договору, а именно: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Услуги по подготовке к поверке, поверке весоизмерительных средств измерений.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/>
      </w:pPr>
      <w:r>
        <w:rPr>
          <w:sz w:val="24"/>
          <w:szCs w:val="24"/>
        </w:rPr>
        <w:t xml:space="preserve">Перечень оборудования и требования к выполняемым работам указаны в Техническом задании (Приложение №1 к настоящему договору)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слуги по поверке осуществляются собственными силами «Исполнителя», имеющего аттестат аккредитации с соответствующей областью аккредитации и необходимое эталонное оборудование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обеспечивает предоставление услуг по подготовке к поверке, поверке  СИ, оформление свидетельств о поверке установленного образца, либо оформления паспортов на СИ с отметкой о поверке в соответствии с требованиями Федерального закона "Об обеспечении единства измерений" от 26.06.2008 N 102-ФЗ, приказом Минпромторга России от 31.07.2020 № 2410 «Об утверждении порядка проведения поверки средств измерений, требований к знаку поверки и содержанию свидетельств о поверке» и в соответствии требованиями НД на поверку СИ. 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поставляет «Заказчику» товар и услуги свободным от любых прав третьих ли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СЧЕТОВ И СТОИМОСТЬ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Стоимость договора, согласно Протокола согласования договорной цены (Приложении №2 к настоящему договору), на момент заключения договора, составляет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(________) рублей. В том числе НДС (___%) __________рублей.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>Расчет за услуги «Исполнителю» осуществляется в безналичной форме расчетов путем  перечисления «Заказчиком» денежных средств на расчетный счет «Исполнителя», указанный в договоре.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чет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ов и счетов-фактур «Исполнителем». Если «Исполнитель» является субъектом малого или среднего предпринимательства, «Заказчик»  обязан осуществить оплату предоставленных услуг «Исполнителем» в срок не более 15 рабочих дней со дня подписания «Заказчиком» документа об услуг  по договору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той исполнения платежного обязательства по настоящему Договору считается дата принятия к исполнению банком «Заказчика» соответствующего платежного пору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СТОРОН</w:t>
      </w:r>
    </w:p>
    <w:p>
      <w:pPr>
        <w:pStyle w:val="TextBody"/>
        <w:rPr/>
      </w:pPr>
      <w:r>
        <w:rPr>
          <w:sz w:val="24"/>
          <w:szCs w:val="24"/>
        </w:rPr>
        <w:t>3.1. «Заказчик» обязуется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  <w:szCs w:val="24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«Исполнитель»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3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роки выполнения услуг - согласно графика поверки и требований</w:t>
      </w:r>
      <w:r>
        <w:rPr/>
        <w:t xml:space="preserve"> </w:t>
      </w:r>
      <w:r>
        <w:rPr>
          <w:sz w:val="24"/>
          <w:szCs w:val="24"/>
        </w:rPr>
        <w:t>Технического задания (Приложение №1 к настоящему договору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РЯДОК СДАЧИ И ПРИЕМКИ РАБОТ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формление результатов поверки  проводится в соответствии с требованиями Федерального закона от 26.06.2008 № 102- ФЗ «Об обеспечении единства измерений», приказом Минпромторга России от 31.07.2020 № 2510 «Об утверждении порядка  проведения поверки средств измерений, требований к знаку поверки и содержанию свидетельств о поверке» и в соответствии требованиям НД на поверку СИ, калибровки – в соответствии с РМГ120-2013 «ГСИ. Общие требования к выполнению калибровочных работ», аттестации – ГОСТ Р 8.568-2017 «ГСИ. Аттестация испытательного оборудования. Основные положения»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зультаты поверки средств измерений публикуются в Федеральном информационном фонде по обеспечению единства измерен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гласно настоящего договора, с учетом требований методик поверки на средство измерений наноситься знак поверки, и выдается в бумажном виде свидетельство о поверке средств измерений, или в паспорт (формуляр) средства измерений вносится запись о проведенной поверке, заверяемая подписью лица проводившего поверку и знаком поверки, с указанием даты поверки, или выдается извещение о непригодности к применению средств измерений.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</w:rPr>
        <w:t>Срочное оказание услуг производится по заявке Заказчика, согласованной с Исполнителем, при наличии технической возможности в срок от одного до трех рабочих дней с оплатой в соответствии с Тарифами «Исполнителя» на оказание услуг в области обеспечения единства измерен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7.1. Исполнитель не вправе передавать свои права (требования) по настоящему Договору третьим          лицам, без письменного на то согласия Заказчик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7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6. К настоящему договору прилагается и является его неотъемлемой частью:</w:t>
      </w:r>
    </w:p>
    <w:p>
      <w:pPr>
        <w:pStyle w:val="Normal"/>
        <w:widowControl w:val="false"/>
        <w:autoSpaceDE w:val="false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поверке  весоизмерительных средств измерения для нужд ООО «Самарские коммунальные системы» на 2022 год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Протокол согласования договорной ц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ЫЕ УСЛОВИЯ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может быть изменена по согласованию между «Заказчиком» и «Исполнителем» при изменении в установленном порядке технических и других требований к выполняемым работ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СРОК ДЕЙСТВИЯ ДОГОВОРА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1. Договор вступает в силу с даты его подписания и действует по 31.12.2022 г., но в любом случае до полного исполнения Сторонами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2. Договор составлен в двух экземплярах, имеющих равную юридическую силу, на двух листах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3. Пролонгация Договора возможна по взаимному согласованию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РЕКВИЗИТЫ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rPr/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righ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left="72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 № 40702810903370000034                          Филиал ГПБ (ОАО) в г. Самар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3601917   к/с 30101810000000000917</w:t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TextBodyIndent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 том числе НДС ( 20 %) ________________ рублей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алькуляци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услуг и единичных расценок на  2022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406"/>
        <w:gridCol w:w="239"/>
        <w:gridCol w:w="343"/>
        <w:gridCol w:w="180"/>
        <w:gridCol w:w="59"/>
        <w:gridCol w:w="901"/>
        <w:gridCol w:w="282"/>
        <w:gridCol w:w="239"/>
        <w:gridCol w:w="783"/>
        <w:gridCol w:w="1060"/>
        <w:gridCol w:w="239"/>
        <w:gridCol w:w="58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5"/>
        <w:gridCol w:w="94"/>
        <w:gridCol w:w="145"/>
        <w:gridCol w:w="94"/>
        <w:gridCol w:w="239"/>
        <w:gridCol w:w="338"/>
        <w:gridCol w:w="239"/>
        <w:gridCol w:w="33"/>
        <w:gridCol w:w="910"/>
        <w:gridCol w:w="50"/>
        <w:gridCol w:w="1603"/>
      </w:tblGrid>
      <w:tr>
        <w:trPr>
          <w:trHeight w:val="300" w:hRule="atLeast"/>
        </w:trPr>
        <w:tc>
          <w:tcPr>
            <w:tcW w:w="1028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№</w:t>
            </w:r>
          </w:p>
          <w:tbl>
            <w:tblPr>
              <w:tblW w:w="10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835"/>
              <w:gridCol w:w="1134"/>
              <w:gridCol w:w="850"/>
              <w:gridCol w:w="1417"/>
              <w:gridCol w:w="978"/>
              <w:gridCol w:w="1276"/>
            </w:tblGrid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, тип</w:t>
                  </w:r>
                </w:p>
              </w:tc>
              <w:tc>
                <w:tcPr>
                  <w:tcW w:w="38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ид услуг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лич.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роведения работ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Тариф за ед.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оимость услуги,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/п</w:t>
                  </w:r>
                </w:p>
              </w:tc>
              <w:tc>
                <w:tcPr>
                  <w:tcW w:w="38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И с НДС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сего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38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(20%) в рублях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с НДС (20%) в рубля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товарные шкальные РП-3Ш13М ВП от 600 до 500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 платформенные передвижные гирные  РП3Г13 ВП от 600 до 500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рычажные РП-150Ш-13 РП 30  15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настольные циферблатные РН-6Ц13У РН6Ц13У, РН-3Ц13У -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и условные Г-5 КТ 5 М2, М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товарные шкальные   РП-2Ш13Б РП-1Ш, РП-2Ш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товарные РП-200Ш13 РП 30  15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платформенные электронные  ВПП-2-1 ВП от 600 до 500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рычажные настольные цифровые РН10Ц13У РН-10Ц13У -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товарные шкальные  РП-500Ш13 РП500Ш13б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платформенные ЕВ1-30  ЕВ1 - до 3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и Г-5 КТ 5 М2, М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неавтоматического действия платформенные ВСП-4-3010-2 ВСП4 от 600 до 500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и условные Г-5 КТ 5 М2, М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крановые КВ - 3000К - 4 (НФС-2) КВ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электронные TB-S-200.2-A3 (Сов.Армии) ТВ с НПВ от 150 до 600 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Динамометр ДПУ-20-1-У (НФС-2) ДПУ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3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типа  JW-1 JW-1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квадрантные  ВЛКТ-500г-М ВЛК-500г, ВЛКТ-500г, ВЛКТ-2кг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ВЛТЭ-500 ВЛТЭ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электронные  СЕ-224-С СЕ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200г r класса точности Е2 КТ E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100г класса точности F2 КТ F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ораторные  ВЛ-210 ВЛ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100г класса точности F1 КТ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ласса точности F2 КТ F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равноплечие ВЛР-200г-М ВЛР-200г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 ВМ 512 М-П ВМ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500 г F1 КТ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бор граммовых гирь 2 класса Г-2-210 Г-2-21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200 г F1 КТ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электронные Scout Pro SPS 601F Scout Pro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я  OHAUS КТ E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 ВЛТЭ-1100 ВЛТЭ с НПВ до 1000 г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электронные AJH-2200CE AJCE/AJH-CE Специальный КТ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 1 кг F1 КТ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ласса точности F2. № Z-18225091 КТ F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вер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3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типа  JW-1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квадрантные  ВЛКТ-500г-М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ВЛТЭ-5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электронные  СЕ-224-С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200г r класса точности Е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100г класса точности F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ораторные  ВЛ-21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ласса точности F2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равноплечие ВЛР-200г-М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 ВМ 512 М-П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100г класса точности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500 г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бор граммовых гирь 2 класса Г-2-21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4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200 г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электронные Scout Pro SPS 601F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Гиря калибровочная  OHAUS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 ВЛТЭ-11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есы лабораторные электронные AJH-2200CE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Заказчика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алибровочная  1 кг F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</w:t>
                  </w:r>
                </w:p>
              </w:tc>
              <w:tc>
                <w:tcPr>
                  <w:tcW w:w="3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Гиря класса точности F2. № Z-18225091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Юстировка</w:t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ощадка Исполнителя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3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firstLine="14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3:00Z</dcterms:created>
  <dc:creator>Константин</dc:creator>
  <dc:description/>
  <cp:keywords/>
  <dc:language>en-US</dc:language>
  <cp:lastModifiedBy>mPenkova</cp:lastModifiedBy>
  <cp:lastPrinted>2014-04-04T14:07:00Z</cp:lastPrinted>
  <dcterms:modified xsi:type="dcterms:W3CDTF">2021-12-07T06:35:00Z</dcterms:modified>
  <cp:revision>44</cp:revision>
  <dc:subject/>
  <dc:title>Д О Г О В О Р   N 2/98</dc:title>
</cp:coreProperties>
</file>