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казание услуг по подготовке к поверке и поверке весоизмерительных средств измерениядля нуж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ОО «Самарские коммунальные системы» на 2022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оказываемых работ/услуг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 согласно Приложению №1; 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 весоизмерительных СИ;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ичество, тип оборудования и сроки выполнения работ/услуг указаны в Приложении №1 к настоящему Техническому заданию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ий срок выполнения работ по настоящему техническому заданию: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- декабрь 2022 года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выполнения поверки единицы оборудования не должен превышать 10 рабочих дней с даты получения заявки Исполнителем от Заказчика. Подтверждением получения заявки является счет, оформляемый Исполнителем и передаваемый Заказчику на выполнение работ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тестат аккредитации с соответствующей областью аккредитации, включающей СИ, перечисленные в п.2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й автотранспорт для доставки поверителей и эталонного оборудования к местам выполнения работ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/услуги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.</w:t>
      </w:r>
    </w:p>
    <w:p>
      <w:pPr>
        <w:pStyle w:val="Normal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еспечивает проведение работ по подготовке к поверке, поверку весоизмерительных СИ, оформление свидетельств о поверке установленного образца в соответствии с требованиями Федерального закона "Об обеспечении единства измерений" от 26.06.2008 N 102-ФЗ, «Порядком проведения поверки средств измерений, требований к знаку поверки и содержанию свидетельства о поверке» утвержденным приказом Минпромторга России от 31.07.2020г. № 2510 п. 22  и другой действующей нормативной документацией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боты/услуги должны выполняться в соответствии с требованиями следующих документов: 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 на Государственные эталоны и поверочные схемы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условия проведения поверки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применение рабочих эталонов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методики выполнения измерений ГСИ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Инструкции и Правила, определяющие организацию поверочных работ ГСИ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ики проведения поверки (аттестации) на конкретный тип СИ.</w:t>
      </w:r>
    </w:p>
    <w:p>
      <w:pPr>
        <w:pStyle w:val="Normal"/>
        <w:spacing w:lineRule="auto" w:line="247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весоизмерительных габаритных СИ должна проводиться на месте эксплуатации. Выезд специалиста «Исполнителя» входит в стоимость работ.</w:t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необходимости крановые весы поверяются на производственной площадке Исполнителя, при этом транспортировку поверяемого оборудования с объекта Заказчика к месту поверки и возврат обеспечивает «Исполнитель»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 «Исполнителя» к местам эксплуатации весоизмерительных СИ обеспечивает «Заказчик».</w:t>
      </w:r>
    </w:p>
    <w:p>
      <w:pPr>
        <w:pStyle w:val="Normal"/>
        <w:spacing w:lineRule="auto" w:line="247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/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/услуг «Исполнитель» предоставляет «Заказчику»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идетельство о поверке либо извещение о непригодности СИ установленного образца в бумажном виде.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ы выполненных работ/услуг в двух экземплярах, с указанием количества средств измерений, прошедших процедуры ремонта и поверки (калибровки)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услуг предоставленных Исполнителем определяется на основании калькуляции и единичных расценок услуг Исполнителя по форме Приложение №2 к настоящему техническому заданию, определенного по результатам закупочной процедуры, который должен являться приложением к договору оказания 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/услуг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работ/услуг по договору производится по факту выполненных работ/услуг в течение 20 банковских дней со дня подписания Сторонами актов выполненных работ/услуг и выставления счета и счет-фактур Исполнителем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ендарный график проведения работ/услуг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выполнения работ и порядок приемки работ/услуг могут быть уточнены Заказчиком на этапе заключения договор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 1: График поверки весоизмерительных СИ на 2022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 2: Калькуляция услуг и единичные расценки на 2022г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фик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ерки весоизмерительных СИ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22год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972"/>
        <w:gridCol w:w="957"/>
        <w:gridCol w:w="992"/>
        <w:gridCol w:w="851"/>
        <w:gridCol w:w="992"/>
        <w:gridCol w:w="992"/>
        <w:gridCol w:w="1134"/>
        <w:gridCol w:w="380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3"/>
        <w:gridCol w:w="383"/>
        <w:gridCol w:w="1104"/>
      </w:tblGrid>
      <w:tr>
        <w:trPr>
          <w:trHeight w:val="368" w:hRule="atLeast"/>
        </w:trPr>
        <w:tc>
          <w:tcPr>
            <w:tcW w:w="149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val="ru-RU" w:eastAsia="ru-RU"/>
              </w:rPr>
              <w:t>Весы  товарные, крановые</w:t>
            </w:r>
          </w:p>
        </w:tc>
      </w:tr>
      <w:tr>
        <w:trPr>
          <w:trHeight w:val="36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Наименование, тип  прибора 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етрологические характерис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Зав. № кол-во 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та последней п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та следующей п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есто проведения поверки</w:t>
            </w:r>
          </w:p>
        </w:tc>
        <w:tc>
          <w:tcPr>
            <w:tcW w:w="45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роки проведения повер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мечание</w:t>
            </w:r>
          </w:p>
        </w:tc>
      </w:tr>
      <w:tr>
        <w:trPr>
          <w:trHeight w:val="36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45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ласс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едел измер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ФС-1 (ул. Сов. Армии, 298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рычажные  РП-150Ш-13 РП 30 15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2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3809-7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настольные циферблатные  РН-6Ц13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8474-88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и услов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ФС-2 (Студеный овра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  РП-2Ш13Б РП-1Ш, РП-2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  РП-2Ш13Б РП-1Ш, РП-2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РП-200Ш13 РП 30 15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2666-02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электронные  ВПП-2-1 от 6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25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1440-0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электронные  ВПП-2-1 от 6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25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1440-0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электронные  ВПП-2-1 от 6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25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1440-0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ФС-3 (Южное шоссе 3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рычажные настольные цифровые РН-10Ц13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9.07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16216-97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 РП-500Ш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2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9.07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8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ГВС (Ульяновская, 2/4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передвижные  гирные РП-500Г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ЕВ1-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.04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17136-08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ГОКС (Обувная,  136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неавтоматического действия платформенные ВСП-4-3010-2 ВСП4 от 600 до 5000 кг.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1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4974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неавтоматического действия платформенные ВСП-4-3010-2 ВСП4 от 600 до 5000 кг.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4974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неавтоматического действия платформенные ВСП-4-3010-2 ВСП4 от 600 до 5000 кг.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4974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и услов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6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РМЦ (ул. Сов. Армии, 298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крановые КВ - 3000К - 4 (НФС-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6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5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2509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крановые КВ - 3000К - 4 (ул. Сов.  Арми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6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6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5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2509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электронные TB-S-200.2-A3 (ул. Сов. Армии) ТВ с НПВ от 150 до 600 кг</w:t>
              <w:tab/>
              <w:tab/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9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6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5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48166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электронные TB-S-200.2-A3 (ул. Сов.  Армии) ТВ с НПВ от 150 до 600 кг</w:t>
              <w:tab/>
              <w:tab/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97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7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6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48166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Динамометр общего назначения  ДПУ-20-1-У (НФС-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6.05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5.05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24978-0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УВ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Весы крановые КВ - 3000К - 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17В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9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8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В центре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2509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703"/>
        <w:gridCol w:w="851"/>
        <w:gridCol w:w="709"/>
        <w:gridCol w:w="1134"/>
        <w:gridCol w:w="992"/>
        <w:gridCol w:w="1134"/>
        <w:gridCol w:w="1276"/>
        <w:gridCol w:w="413"/>
        <w:gridCol w:w="413"/>
        <w:gridCol w:w="414"/>
        <w:gridCol w:w="413"/>
        <w:gridCol w:w="414"/>
        <w:gridCol w:w="413"/>
        <w:gridCol w:w="413"/>
        <w:gridCol w:w="414"/>
        <w:gridCol w:w="413"/>
        <w:gridCol w:w="414"/>
        <w:gridCol w:w="413"/>
        <w:gridCol w:w="414"/>
        <w:gridCol w:w="1163"/>
      </w:tblGrid>
      <w:tr>
        <w:trPr>
          <w:trHeight w:val="557" w:hRule="atLeast"/>
        </w:trPr>
        <w:tc>
          <w:tcPr>
            <w:tcW w:w="1535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val="ru-RU" w:eastAsia="ru-RU"/>
              </w:rPr>
              <w:t>Весы лабораторные</w:t>
            </w:r>
          </w:p>
        </w:tc>
      </w:tr>
      <w:tr>
        <w:trPr>
          <w:trHeight w:val="207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2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Наименование,                    тип  прибора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трологические характеристи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Зав.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ол-во ед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Дата последней повер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Дата следующей поверк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о проведения поверки</w:t>
            </w:r>
          </w:p>
        </w:tc>
        <w:tc>
          <w:tcPr>
            <w:tcW w:w="49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роки проведения поверки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мечание</w:t>
            </w:r>
          </w:p>
        </w:tc>
      </w:tr>
      <w:tr>
        <w:trPr>
          <w:trHeight w:val="55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9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ласс точ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едел измерен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 (НФС-1) Сов. Армии 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есы  лабораторные типа  JW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03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158-02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есы лабораторные квадрантные  ВЛКТ-500г-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4873-97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верка. Весы лабораторные ВЛТЭ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есы лабораторные электронные  СЕ-224-С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22505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иря 100г класса точности F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7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1.06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0010-05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иря 200г  класса точности Е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-3682559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3.03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иря 100г класса точности F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-35325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3.03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(НФС-2) Студеный овра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электронные 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225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ВЛКТ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4873-97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ВЛТЭ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 ВЛ-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23-0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JW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12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1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158-02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я 100г класса точности F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-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5325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.0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я к ВЛ-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025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.04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.04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53-02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ря класса точности F2. Гиря 500 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.04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.04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0010-06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(НФС-3) Южное шоссе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GWJ  600 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4-6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1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1781-1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ВЛР-200-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4233-7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есы лабораторные электронные 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 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225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 ВМ 512 М-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8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73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Гиря 100 г класса точ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9025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1.06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 ная 500 г F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35125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4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4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Набор граммовых гирь 2 класса Г-2-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67 (9ш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4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8.04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467-74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Набор граммовых гирь 2 класса Г-2-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8 (9ш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467-74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Гиря калибровочная 200 г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387255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п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 500 г F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38425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п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(ГВС) Ульяновская, 2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 ВМ-512М-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3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.05.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.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73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ВЛ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 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.05.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.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2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Весы  электронные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ou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SPS 601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3214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.05.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.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1781-1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Весы неавтоматического действ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G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-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258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7514-1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ная  OHAU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ная  E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825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.08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.08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ХБЛС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ВЛТЭ-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 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 ВЛТЭ-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 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электронные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925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электронные .AJH-2200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BL111251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5752-07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электронные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125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 ная 1 кг F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0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21526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3.03.202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ласса точности 500 г 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415253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.04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.04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ласса точности 500 г 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182250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.08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.08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53 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 xml:space="preserve">                                                                                                                                                    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888" w:right="716" w:gutter="0" w:header="0" w:top="1589" w:footer="720" w:bottom="92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алькуляция услуг и единичные расценки на  2022 год: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tbl>
      <w:tblPr>
        <w:tblW w:w="1005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5"/>
        <w:gridCol w:w="1134"/>
        <w:gridCol w:w="850"/>
        <w:gridCol w:w="1417"/>
        <w:gridCol w:w="978"/>
        <w:gridCol w:w="1276"/>
      </w:tblGrid>
      <w:tr>
        <w:trPr>
          <w:trHeight w:val="51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№№</w:t>
            </w:r>
          </w:p>
        </w:tc>
        <w:tc>
          <w:tcPr>
            <w:tcW w:w="3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Наименование, ти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ид услуг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Колич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Место проведения работ</w:t>
            </w:r>
          </w:p>
        </w:tc>
        <w:tc>
          <w:tcPr>
            <w:tcW w:w="9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Тариф за ед.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Стоимость услуги,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/п</w:t>
            </w:r>
          </w:p>
        </w:tc>
        <w:tc>
          <w:tcPr>
            <w:tcW w:w="3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СИ с НДС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сего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  <w:t> </w:t>
            </w:r>
          </w:p>
        </w:tc>
        <w:tc>
          <w:tcPr>
            <w:tcW w:w="3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(20%) в рубля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  <w:t>с НДС (20%) в рублях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 платформенные передвижные гирные  РП3Г13 ВП от 600 до 500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рычажные РП-150Ш-13 РП 30  15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настольные циферблатные РН-6Ц13У РН6Ц13У, РН-3Ц13У 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и условные Г-5 КТ 5 М2, М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товарные шкальные   РП-2Ш13Б РП-1Ш, РП-2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7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товарные РП-200Ш13 РП 30  15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8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платформенные электронные  ВПП-2-1 ВП от 600 до 500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9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рычажные настольные цифровые РН10Ц13У РН-10Ц13У 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0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товарные шкальные  РП-500Ш13 РП500Ш13б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1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платформенные ЕВ1-30  ЕВ1 - до 3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и Г-5 КТ 5 М2, М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3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неавтоматического действия платформенные ВСП-4-3010-2 ВСП4 от 600 до 500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4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и условные Г-5 КТ 5 М2, М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5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крановые КВ - 3000К - 4 (НФС-2) К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6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электронные TB-S-200.2-A3 (Сов.Армии) ТВ с НПВ от 150 до 600 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7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Динамометр ДПУ-20-1-У (НФС-2) ДП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3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типа  JW-1 JW-1 с НПВ до 1000 г Специальный К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квадрантные  ВЛКТ-500г-М ВЛК-500г, ВЛКТ-500г, ВЛКТ-2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ВЛТЭ-500 ВЛТЭ с НПВ до 1000 г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электронные  СЕ-224-С СЕ с НПВ до 1000 г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200г r класса точности Е2 КТ E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100г класса точности F2 КТ F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7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ораторные  ВЛ-210 ВЛ с НПВ до 1000 г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8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100г класса точности F1 КТ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9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ласса точности F2 КТ F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0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равноплечие ВЛР-200г-М ВЛР-200г с НПВ до 1000 г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1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 ВМ 512 М-П ВМ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500 г F1 КТ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3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Набор граммовых гирь 2 класса Г-2-210 Г-2-2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4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200 г F1 КТ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5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электронные Scout Pro SPS 601F Scout Pro с НПВ до 1000 г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6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я  OHAUS КТ E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7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 ВЛТЭ-1100 ВЛТЭ с НПВ до 1000 г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8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электронные AJH-2200CE AJCE/AJH-CE Специальный К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9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 1 кг F1 КТ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0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ласса точности F2. № Z-18225091 КТ F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овер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3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типа  JW-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квадрантные  ВЛКТ-500г-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ВЛТЭ-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4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электронные  СЕ-224-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5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200г r класса точности Е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6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100г класса точности F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7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ораторные  ВЛ-2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8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ласса точности F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9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равноплечие ВЛР-200г-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0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 ВМ 512 М-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1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100г класса точности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2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500 г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3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Набор граммовых гирь 2 класса Г-2-2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4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200 г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5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электронные Scout Pro SPS 601F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6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 OHAU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7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 ВЛТЭ-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8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Весы лабораторные электронные AJH-2200C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Заказчик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9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алибровочная  1 кг F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20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Гиря класса точности F2. № Z-182250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Юст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Площадка Исполнител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ru-RU" w:eastAsia="ru-RU"/>
              </w:rPr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ru-RU" w:eastAsia="ru-RU"/>
              </w:rPr>
              <w:t>Всего с НДС (20%) в рубля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589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mPenkova</cp:lastModifiedBy>
  <cp:lastPrinted>2021-12-07T10:36:00Z</cp:lastPrinted>
  <dcterms:modified xsi:type="dcterms:W3CDTF">2021-12-07T06:36:00Z</dcterms:modified>
  <cp:revision>106</cp:revision>
  <dc:subject/>
  <dc:title/>
</cp:coreProperties>
</file>